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PROBAT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ARHITECT SEF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rh. Veronica RĂDUNĂ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și consultarea populaţiei pentru documentaţia: 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i/>
          <w:sz w:val="20"/>
          <w:szCs w:val="20"/>
        </w:rPr>
        <w:t>”</w:t>
      </w:r>
      <w:r>
        <w:rPr>
          <w:rFonts w:cs="Arial" w:ascii="Arial" w:hAnsi="Arial"/>
          <w:b/>
          <w:i/>
          <w:sz w:val="20"/>
          <w:szCs w:val="20"/>
        </w:rPr>
        <w:t>P.U.Z. – SCHIMBARE DESTINATIE TEREN IN &lt;ZONA MIXTA:LOCUINTE COLECTIVE INALTE/INSTITUTII SI SERVICII&gt; SI ATRIBUIRE INDICATORI URBANISTICI</w:t>
      </w:r>
      <w:r>
        <w:rPr>
          <w:rStyle w:val="InternetLink"/>
          <w:rFonts w:cs="Arial" w:ascii="Arial" w:hAnsi="Arial"/>
          <w:b/>
          <w:i/>
          <w:iCs/>
          <w:color w:val="000000"/>
          <w:sz w:val="20"/>
          <w:szCs w:val="20"/>
          <w:u w:val="none"/>
        </w:rPr>
        <w:t>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BIECTIVELE CONSULTĂRII</w:t>
      </w:r>
    </w:p>
    <w:tbl>
      <w:tblPr>
        <w:tblW w:w="9877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7"/>
      </w:tblGrid>
      <w:tr>
        <w:trPr>
          <w:trHeight w:val="268" w:hRule="atLeast"/>
        </w:trPr>
        <w:tc>
          <w:tcPr>
            <w:tcW w:w="98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: 22.05.2020 – 05.06.2020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OR: DAVID MIHAI FLORIN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: Legea nr. 350/2001, art. 57 şi 61 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Sondelor, nr.62 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ta Eroilor nr.1 A, etaj III, camera 308 – sediul D.G.D.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930" w:right="216" w:hanging="36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</w:tc>
      </w:tr>
      <w:tr>
        <w:trPr>
          <w:trHeight w:val="268" w:hRule="atLeast"/>
        </w:trPr>
        <w:tc>
          <w:tcPr>
            <w:tcW w:w="987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r>
              <w:rPr>
                <w:rFonts w:cs="Arial" w:ascii="Arial" w:hAnsi="Arial"/>
                <w:sz w:val="20"/>
                <w:szCs w:val="20"/>
                <w:lang w:val="es-US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DOCUMENTELE SUPUSE DEZBATERII/CONSULTĂRII SE GASESC LA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 Sondelor nr. 62 A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iul D.G.D.U.: memoriu de prezentare, planuri cu încadrarea în localitate, situația existentă, propunere;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URI ȚINTĂ PENTRU IDENTIFICARE: au fost notificati 12 vecini 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EREA PROCESULUI DE CONSTATARE</w:t>
      </w:r>
    </w:p>
    <w:p>
      <w:pPr>
        <w:pStyle w:val="Normal"/>
        <w:spacing w:lineRule="auto" w:line="240"/>
        <w:ind w:left="195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NŢI: Au fost depuse 2 adrese nr.303374 si 303375 din 03.06.2020 de catre Asociatia de Proprietari Bloc C4, prin care sunt punctate anumite nemultumiri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in cazul aprobarii unui bloc cu regimul de inaltime 2S+D+P+6 (pe latura de sud-vest a blocului C4) dansii se tem pentru siguranta bl.C4, deoarece vor fi sapaturi de mare adancime la o distanta de aproximativ 4 m de fundatia blocului mentionat;</w:t>
      </w:r>
    </w:p>
    <w:p>
      <w:pPr>
        <w:pStyle w:val="Frspaiere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ruirea unui bloc cu regim de inaltime 2S+D+P+6 pe latura Sud-Vest  a blocului C4 la 10 metri de hotar, contravine prevederilor art.3 alin. 2 ale ordinului 119 din 2014 cu completarile si modificarile ulterioare, conform caruia , distanta intre cladiri trebuie sa fie cel putin egala cu inaltimea celei mai inalte , in caz de umbrire;</w:t>
      </w:r>
    </w:p>
    <w:p>
      <w:pPr>
        <w:pStyle w:val="Frspaier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In caz de forta majora accesul auto si pietonal al serviciilor publice ( pompieri, ambulanta, etc) este restrictionat puternic in cazul unui eventual bloc in imediata vecinatate a blocului C4. In zona nu sunt amplasati hidranti necesari in caz de incendiu;</w:t>
      </w:r>
    </w:p>
    <w:p>
      <w:pPr>
        <w:pStyle w:val="Frspaiere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zul PUZ-lor aprobate in zona respectiva indicatorii urbanistici sunt:POT: 35-40%, CUT: 1,5-2,5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PECTELE DISCUTATE: </w:t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ERE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NTARII: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8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ZULTATELE CONSULTĂRII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CLUZII ŞI RECOMANDĂRI: </w:t>
      </w:r>
      <w:r>
        <w:rPr>
          <w:rFonts w:cs="Arial" w:ascii="Arial" w:hAnsi="Arial"/>
          <w:sz w:val="20"/>
          <w:szCs w:val="20"/>
        </w:rPr>
        <w:t>In sedinta C.T.A.T.U. vor fi invitati reprezentantii Asociatiei de Proprietari Bloc C4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8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A FINALĂ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>Se consideră că procedura de informare şi consultare a populaţiei a fost desfăşurată conform prevederilor legale şi în consecinţă se poate trece la următoarea etapă în procesul de avizare și aprobare a documentaţiei de urbanis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”P.U.Z. – SCHIMBARE DESTINATIE TEREN IN&lt;ZONA MIXTA:LOCUINTE COLECTIVE INALTE/INSTITUTII SI SERVICII&gt; SI ATRIBUIRE INDICATORI URBANISTICI</w:t>
      </w:r>
      <w:r>
        <w:rPr>
          <w:rStyle w:val="InternetLink"/>
          <w:rFonts w:cs="Arial" w:ascii="Arial" w:hAnsi="Arial"/>
          <w:b/>
          <w:i/>
          <w:iCs/>
          <w:color w:val="000000"/>
          <w:sz w:val="20"/>
          <w:szCs w:val="20"/>
          <w:u w:val="none"/>
        </w:rPr>
        <w:t>”.</w:t>
      </w:r>
    </w:p>
    <w:p>
      <w:pPr>
        <w:pStyle w:val="Normal"/>
        <w:spacing w:lineRule="auto" w:line="240"/>
        <w:ind w:left="810" w:hanging="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 w:before="0" w:after="0"/>
        <w:ind w:left="810" w:hanging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/>
        <w:ind w:left="810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ind w:left="81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Ing.Daniela Maria NEAGU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ind w:left="8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8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810" w:right="-142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                              </w:t>
      </w:r>
    </w:p>
    <w:p>
      <w:pPr>
        <w:pStyle w:val="Normal"/>
        <w:spacing w:lineRule="auto" w:line="240"/>
        <w:ind w:left="8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consultării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/>
      </w:pPr>
      <w:r>
        <w:rPr>
          <w:rFonts w:cs="Arial" w:ascii="Arial" w:hAnsi="Arial"/>
          <w:sz w:val="20"/>
          <w:szCs w:val="20"/>
        </w:rPr>
        <w:t>Dovada înregistrării pe site-ul primăriei –  printscreen.</w:t>
      </w:r>
      <w:r>
        <w:rPr>
          <w:rFonts w:cs="Arial" w:ascii="Arial" w:hAnsi="Arial"/>
          <w:b/>
          <w:sz w:val="20"/>
          <w:szCs w:val="20"/>
          <w:lang w:val="it-IT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DIRECTOR  ADJ.  D.G.D.U.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Ing. Rita Marcela NEAGU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656" w:gutter="0" w:header="540" w:top="1440" w:footer="43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"/>
      <w:gridCol w:w="8600"/>
    </w:tblGrid>
    <w:tr>
      <w:trPr>
        <w:trHeight w:val="315" w:hRule="atLeast"/>
      </w:trPr>
      <w:tc>
        <w:tcPr>
          <w:tcW w:w="101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0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2.06.2020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"/>
      <w:gridCol w:w="8655"/>
    </w:tblGrid>
    <w:tr>
      <w:trPr>
        <w:trHeight w:val="412" w:hRule="atLeast"/>
      </w:trPr>
      <w:tc>
        <w:tcPr>
          <w:tcW w:w="105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5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2.06.2020, 2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81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300" w:hRule="atLeast"/>
      </w:trPr>
      <w:tc>
        <w:tcPr>
          <w:tcW w:w="74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300" w:hRule="atLeast"/>
      </w:trPr>
      <w:tc>
        <w:tcPr>
          <w:tcW w:w="74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Piata Eroilor nr.1 A</w:t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10031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2067/23.03.2020</w:t>
          </w: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42:00Z</dcterms:created>
  <dc:creator>munteanu.s</dc:creator>
  <dc:description/>
  <cp:keywords/>
  <dc:language>en-US</dc:language>
  <cp:lastModifiedBy>Neagu Dana</cp:lastModifiedBy>
  <cp:lastPrinted>2017-10-03T12:04:00Z</cp:lastPrinted>
  <dcterms:modified xsi:type="dcterms:W3CDTF">2020-06-12T09:56:00Z</dcterms:modified>
  <cp:revision>13</cp:revision>
  <dc:subject/>
  <dc:title>PRIMARIA MUNICIPIULUI PLOIESTIDIRECTIA</dc:title>
</cp:coreProperties>
</file>